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ind w:firstLine="709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изнании утратившими силу отдельных зако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овосибирской области, регулирующих порядок у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личины прожиточного миним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кон Новосибирской области от 29 декабря 2004 года № 258-ОЗ «О порядке установления величины прожиточного минимума 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кон Новосибирской области от 5 июня 2013 года № 341-ОЗ «О внесении изменений в Закон Новосибирской области «О порядке установления величины прожиточного минимума 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</w:rPr>
        <w:t>Закон Новосибирской области от 4 июня 2019 года № 374-ОЗ «О внесении изменения в статью 2 Закона Новосибирской области «О порядке установления величины прожиточного минимума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26"/>
        <w:gridCol w:w="2232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Трав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17:00Z</dcterms:created>
  <dc:creator>Сыч Снежана Николаевна</dc:creator>
  <dc:description/>
  <cp:keywords/>
  <dc:language>en-US</dc:language>
  <cp:lastModifiedBy>Сафронова Елена Владимировна</cp:lastModifiedBy>
  <cp:lastPrinted>2021-03-11T11:43:00Z</cp:lastPrinted>
  <dcterms:modified xsi:type="dcterms:W3CDTF">2021-04-19T02:56:00Z</dcterms:modified>
  <cp:revision>3</cp:revision>
  <dc:subject/>
  <dc:title/>
</cp:coreProperties>
</file>